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22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PLOH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GEOMETRIJSKI I SLOBODNI LIKOV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AS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oblikovanje na plohi – slika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geometrijski lik, slobodni l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kolaž-papir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Calibri"/>
                <w:b/>
                <w:i/>
                <w:color w:val="FF0000"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nakon promatranja; prema zamišlj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11D1E"/>
                <w:sz w:val="20"/>
                <w:szCs w:val="20"/>
              </w:rPr>
              <w:t>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analitičko promatr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>variranje, građe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 xml:space="preserve">fotografije različitih maski, ploča, kreda, reprodukcija maske iz </w:t>
            </w:r>
            <w:r>
              <w:rPr>
                <w:rFonts w:cs="Calibri"/>
                <w:lang w:val="en-US" w:eastAsia="en-US"/>
              </w:rPr>
              <w:t xml:space="preserve">Sibaija </w:t>
            </w:r>
            <w:r>
              <w:rPr>
                <w:rFonts w:cs="Calibri"/>
              </w:rPr>
              <w:t>u Afric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Matematika (geometrijski likovi), Sat razrednika </w:t>
            </w:r>
            <w:r>
              <w:rPr>
                <w:rFonts w:cs="Calibri"/>
                <w:lang w:val="en-US" w:eastAsia="en-US"/>
              </w:rPr>
              <w:t>(maskembal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MASK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geometrijski lik       FOTOGRAFI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slobodni lik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>REPRODUKCIJA        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28675" cy="621665"/>
                  <wp:effectExtent l="0" t="0" r="0" b="0"/>
                  <wp:docPr id="1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28675" cy="621665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rethodna priprava  ⁄</w:t>
            </w:r>
          </w:p>
        </w:tc>
      </w:tr>
      <w:tr>
        <w:trPr>
          <w:trHeight w:val="14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Učenici pripremaju radna mjesta. Klupe oblažu zaštitnim papirom ili najlonom. Pripremaju papir, škare, ljepilo i kolaž-papir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>Usmeno ukratko ponavljamo rad kolaž-papirom. Možemo ga rezati škarama ili trgati. Kad ga izrežemo ili istrgamo u željene oblike ili likove, prvo ih posložimo na papir bez lijepljenja. Provjeravamo jesmo li dobro složili i, ako smo zadovoljni, komad po komad lijepimo na papir. Ponavljamo i nabrajamo geometrijske likove te što je slobodan lik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 C.1.1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MOTIV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zgovaramo o karnevalu. Ukratko pričamo učenicima o podrijetlu karnevala i karnevalskim običajima. Učenici pričaju i opisuju što oni sami znaju i kako bi se voljeli maskirati (što će biti na karnevalskom plesu)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color w:val="000000"/>
              </w:rPr>
              <w:t xml:space="preserve">Na ploču stavljamo nekoliko fotografija maski: </w:t>
            </w:r>
            <w:r>
              <w:rPr>
                <w:rFonts w:cs="Calibri"/>
                <w:i/>
                <w:color w:val="000000"/>
              </w:rPr>
              <w:t>Što je na ploči?</w:t>
            </w:r>
            <w:r>
              <w:rPr>
                <w:rFonts w:cs="Calibri"/>
                <w:color w:val="000000"/>
              </w:rPr>
              <w:t xml:space="preserve"> Učenici opisuju maske. Ukratko ćemo ih analizirati: kakvog su oblika, koje su boje i na koji bismo ih način mogli prikazati pomoću geometrijskih i slobodnih likova. Naglasak je na raznolikosti i maštovitosti. 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, individualn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Najavljujemo zadatak: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Danas ćete kolažem naslikati masku koristeći geometrijske i slobodne likove. Vaša maska ne treba biti ista kao na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fotografijama, ali je važno da koristite i geometrijske i slobodne likove. Trebate naslikati posebnu, što neobičniju masku. Tko će ponoviti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zadatak?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Zadatak pišemo na ploču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</w:t>
            </w:r>
          </w:p>
        </w:tc>
      </w:tr>
      <w:tr>
        <w:trPr>
          <w:trHeight w:val="210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–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Učenici samostalno rade uz nadgledanje. Obilazimo ih i provjeravamo kako se snalaze škarama, kako su izrezali likove, znaju li ih posložiti… Po potrebi dajemo dodatne upute za rad. Posebno vodimo brigu o tome da ne lijepe na papir prije nego što su posložili. </w:t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 xml:space="preserve">KOMPETENCIJE: inicijativnost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ostavljamo sve učeničke radove na ploču. Učenici glume da su na izložbi. Ponavljamo što je bio današnji zadatak. Učenici pažljivo promatraju i uočavaju jesu li svi prikazali zadatak. Ističemo radove koji su posebno uspješni i maštoviti. Pritom na svakom radu ističemo što je dobro, a što je moglo ili trebalo drugačije. Nakon toga stavljamo na ploču reprodukciju. Učenici  promatraju reprodukciju, uočavaju i pokazuju likovne probleme na njoj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33:00Z</dcterms:created>
  <dc:creator>diz04</dc:creator>
  <dc:description/>
  <cp:keywords/>
  <dc:language>en-US</dc:language>
  <cp:lastModifiedBy>Maja Jelić-Kolar</cp:lastModifiedBy>
  <dcterms:modified xsi:type="dcterms:W3CDTF">2019-08-01T08:16:00Z</dcterms:modified>
  <cp:revision>43</cp:revision>
  <dc:subject/>
  <dc:title>osnovna škola: </dc:title>
</cp:coreProperties>
</file>